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196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ředpokládané množství (k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jednaná cena v Kč za 1 ks (bez DPH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           ( s 21% DPH)</w:t>
            </w:r>
          </w:p>
        </w:tc>
      </w:tr>
      <w:tr>
        <w:trPr>
          <w:trHeight w:val="4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iko dlouhý ruká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2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dky dlouh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bulka kontrolních měr – triko dlouhý rukáv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15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90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ikos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XXXL</w:t>
            </w:r>
          </w:p>
        </w:tc>
      </w:tr>
      <w:tr>
        <w:trPr>
          <w:trHeight w:val="382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přes pr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rukáv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lková dél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šechny rozměry jsou uvedeny v centimetrech s tolerancí 5%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bulka kontrolních měr – spodky dlouhé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693"/>
        <w:gridCol w:w="1003"/>
        <w:gridCol w:w="1003"/>
        <w:gridCol w:w="1003"/>
        <w:gridCol w:w="1003"/>
        <w:gridCol w:w="1003"/>
        <w:gridCol w:w="1003"/>
        <w:gridCol w:w="1003"/>
      </w:tblGrid>
      <w:tr>
        <w:trPr>
          <w:trHeight w:val="28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ikost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S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L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L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XXXL</w:t>
            </w:r>
          </w:p>
        </w:tc>
      </w:tr>
      <w:tr>
        <w:trPr>
          <w:trHeight w:val="369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pasu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sedu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šechny rozměry jsou uvedeny v centimetrech s tolerancí 5%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měry jsou uvedeny v cm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dodání výrobků zhotovených na míru uživatele (např. pro nadměrné velikosti)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5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1-02-17T13:47:00Z</dcterms:modified>
  <cp:revision>5</cp:revision>
  <dc:subject/>
  <dc:title>Příloha č</dc:title>
</cp:coreProperties>
</file>